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635318901"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43615288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